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3304943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20059132"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